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复合材料》教学大纲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编号：</w:t>
      </w:r>
      <w:r>
        <w:rPr/>
        <w:t>100095203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名称：</w:t>
      </w:r>
      <w:r>
        <w:rPr/>
        <w:t>复合材料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高等教育层次：</w:t>
      </w:r>
      <w:r>
        <w:rPr/>
        <w:t>本科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在培养方案中的地位：</w:t>
      </w:r>
    </w:p>
    <w:p>
      <w:pPr>
        <w:pStyle w:val="Normal"/>
        <w:spacing w:lineRule="auto" w:line="300"/>
        <w:ind w:left="360" w:hanging="0"/>
        <w:rPr/>
      </w:pPr>
      <w:r>
        <w:rPr/>
        <w:t>课程性质：选修</w:t>
      </w:r>
    </w:p>
    <w:p>
      <w:pPr>
        <w:pStyle w:val="Normal"/>
        <w:spacing w:lineRule="auto" w:line="300"/>
        <w:ind w:left="357" w:hanging="0"/>
        <w:rPr/>
      </w:pPr>
      <w:r>
        <w:rPr/>
        <w:t>对应于材料科学与工程专业，属于</w:t>
      </w:r>
      <w:r>
        <w:rPr/>
        <w:t>BZ</w:t>
      </w:r>
      <w:r>
        <w:rPr/>
        <w:t>专业课程基本模块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开课学年及学期</w:t>
      </w:r>
      <w:r>
        <w:rPr/>
        <w:t>：非强制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先修课程：</w:t>
      </w:r>
      <w:r>
        <w:rPr/>
        <w:t>a</w:t>
      </w:r>
      <w:r>
        <w:rPr/>
        <w:t>材料科学基础</w:t>
      </w:r>
      <w:r>
        <w:rPr/>
        <w:t>A</w:t>
      </w:r>
      <w:r>
        <w:rPr/>
        <w:t>，材料力学性能与失效分析；</w:t>
      </w:r>
      <w:r>
        <w:rPr/>
        <w:t>b</w:t>
      </w:r>
      <w:r>
        <w:rPr/>
        <w:t>陶瓷材料学，材料物理性能；</w:t>
      </w:r>
      <w:r>
        <w:rPr/>
        <w:t>c</w:t>
      </w:r>
      <w:r>
        <w:rPr/>
        <w:t>材料现代测试技术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总学时：</w:t>
      </w:r>
      <w:r>
        <w:rPr/>
        <w:t>4</w:t>
      </w:r>
      <w:r>
        <w:rPr/>
        <w:t>.0</w:t>
      </w:r>
      <w:r>
        <w:rPr/>
        <w:t>，</w:t>
      </w:r>
      <w:r>
        <w:rPr>
          <w:b/>
        </w:rPr>
        <w:t>总学分</w:t>
      </w:r>
      <w:r>
        <w:rPr/>
        <w:t>：</w:t>
      </w:r>
      <w:r>
        <w:rPr/>
        <w:t>64</w:t>
      </w:r>
      <w:r>
        <w:rPr/>
        <w:t>（实验学时：</w:t>
      </w:r>
      <w:r>
        <w:rPr/>
        <w:t>0</w:t>
      </w:r>
      <w:r>
        <w:rPr/>
        <w:t>）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教学形式：</w:t>
      </w:r>
      <w:r>
        <w:rPr/>
        <w:t>0</w:t>
      </w:r>
      <w:r>
        <w:rPr/>
        <w:t>普通课程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</w:t>
      </w:r>
    </w:p>
    <w:p>
      <w:pPr>
        <w:pStyle w:val="Normal"/>
        <w:spacing w:lineRule="auto" w:line="300"/>
        <w:ind w:left="357" w:hanging="0"/>
        <w:rPr/>
      </w:pPr>
      <w:r>
        <w:rPr/>
        <w:t>详见第</w:t>
      </w:r>
      <w:r>
        <w:rPr/>
        <w:t>10</w:t>
      </w:r>
      <w:r>
        <w:rPr/>
        <w:t>项相关内容。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与教学效果评价（如填此项则上一项可不填）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16"/>
        <w:gridCol w:w="1843"/>
        <w:gridCol w:w="1560"/>
        <w:gridCol w:w="1462"/>
      </w:tblGrid>
      <w:tr>
        <w:trPr>
          <w:trHeight w:val="801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课程教学目标（给出知识能力素养各方面的的具体教学结果）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39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39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悉和理解复合材料相关的基本概念、</w:t>
            </w:r>
            <w:r>
              <w:rPr>
                <w:rFonts w:ascii="宋体;SimSun" w:hAnsi="宋体;SimSun" w:cs="宋体;SimSun"/>
                <w:szCs w:val="21"/>
              </w:rPr>
              <w:t>种类、特点、性能及典型应用，尤其掌握金属基复合材料的关键知识点，培养学生掌握工程基础知识和基本理论知识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对复合材料相关的基本知识完全不知道，或仅有碎片化的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对复合材料相关的主要内容和基本信息，金属基复合材料的核心知识点能理解，但不完整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对复合材料相关的主要内容和基本信息，金属基复合材料的核心知识点能完全理解，但不系统，存在断点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对复合材料相关的主要内容和基本信息，金属基复合材料的核心知识点能完全系统地理解。</w:t>
            </w:r>
          </w:p>
        </w:tc>
      </w:tr>
      <w:tr>
        <w:trPr>
          <w:trHeight w:val="39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知悉和掌握复合材料界面的基本知识和改善、控制界面技术和方法，能够根据所学知识解决决定复合材料性能的关键问题，即界面结合问题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界面的相关知识完全不知道，或理解碎片化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完全没能力解决界面控制问题，或能够运用零碎的对界面问题的理解，分析解决界面结合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界面的相关知识，界面控制的核心过程能理解，但不完整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界面控制的相关原理和技术，分析解决界面结合问题的能力，但缺乏系统性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界面的相关知识，界面控制的核心过程能完整理解，但不系统，存在断点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界面控制的相关原理和技术，分析解决界面结合问题的能力，有一定的系统性，但系统性方面存在断点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界面的相关知识，界面控制的核心过程能完整系统地理解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具备运用界面控制的相关原理和技术，分析解决界面结合问题的能力。</w:t>
            </w:r>
          </w:p>
        </w:tc>
      </w:tr>
      <w:tr>
        <w:trPr>
          <w:trHeight w:val="39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知悉和理解复合材料的设计方法，形成复合材料具有可设计性的强烈意识，拥有应用数学、自然科学和工程科学的基本原理设计、优化复合材料的能力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的设计方法完全不知道，或理解碎片化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完全没能力解决复合材料的设计问题，或能够运用零碎的设计原理和方法，分析复合材料的设计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的设计方法和核心设计过程能理解，但不完整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复合材料的设计原理和方法，分析解决设计问题的能力，但缺乏系统性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的设计方法和核心设计过程能完整理解，但不系统，存在断点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整体上具备运用复合材料的设计原理和方法，分析解决设计问题的能力，有一定的系统性，但系统性方面存在断点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对复合材料的设计方法和核心设计过程能完整系统地理解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具备运用复合材料的设计原理和方法，分析解决设计问题的能力。</w:t>
            </w:r>
          </w:p>
        </w:tc>
      </w:tr>
      <w:tr>
        <w:trPr>
          <w:trHeight w:val="39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能够熟练运用所学复合材料的相关知识，拥有设计和实施工程试验的能力，具备开展金属基复合材料研究的基本素养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完全没能力解决复合材料的相关问题，或能够运用零碎的知识，分析解决复合材料的问题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整体上具备运用复合材料的相关原理和方法，分析解决实际或科研过程中涉及复合材料的相关问题的能力，但缺乏系统性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整体上具备运用复合材料的相关原理和方法，分析解决实际或科研过程中涉及复合材料的相关问题的能力，有一定的系统性，但系统性方面存在断点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具备运用复合材料的相关原理和方法，分析解决实际或科研过程中涉及复合材料的相关问题的能力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课程教学目标与所支撑的毕业要求对应关系（公共平台课无需细化到毕业要求指标点（见各专业培养方案说明书），暂无专业认证需求的专业下表可选填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309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毕业要求（指标点）编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毕业要求（指标点）内容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课程教学目标（给出知识能力素养各方面的的具体教学结果）</w:t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熟悉和掌握复合材料的基本知识点，尤其了解金属基复合材料的发展动态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知悉和理解复合材料相关的基本概念、</w:t>
            </w:r>
            <w:r>
              <w:rPr>
                <w:rFonts w:ascii="宋体;SimSun" w:hAnsi="宋体;SimSun" w:cs="宋体;SimSun"/>
                <w:szCs w:val="21"/>
              </w:rPr>
              <w:t>种类、特点、性能及典型应用，尤其掌握金属基复合材料的关键知识点，培养学生掌握工程基础知识和基本理论知识。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理解和掌握复合材料界面的力学、物理、化学以及测试分析等方面的基本理论和知识，具备界面设计的知识基础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/>
              <w:t>知悉和掌握复合材料界面的基本知识和改善、控制界面技术和方法，能够根据所学知识解决决定复合材料性能的关键问题，即界面结合问题。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根据目标需求，熟练运用数学、力学等综合方法，结合材料科学的基础知识，对复合材料进行设计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</w:t>
            </w:r>
            <w:r>
              <w:rPr/>
              <w:t>知悉和理解复合材料的设计方法，形成复合材料具有可设计性的强烈意识，拥有应用数学、自然科学和工程科学的基本原理设计、优化复合材料的能力。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综合运用相关理论和技术手段，结合工程和社会需求，有能力设计新型复合材料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：</w:t>
            </w:r>
            <w:r>
              <w:rPr/>
              <w:t>能够熟练运用所学复合材料的相关知识，拥有设计和实施工程试验的能力，具备开展金属基复合材料研究的基本素养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教学内容、学时分配、与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351"/>
        <w:gridCol w:w="32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教学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时分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所支撑的课程教学目标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/>
              <w:rPr/>
            </w:pPr>
            <w:r>
              <w:rPr/>
              <w:t>教学方法与策略（可结合教学形式描述）（选填）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复合材料发展概况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复合材料的定义和结构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复合材料的命名和分类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复合材料的基本特点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.</w:t>
            </w:r>
            <w:r>
              <w:rPr/>
              <w:t>复合材料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基体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金属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陶瓷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聚合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增强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玻璃纤维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碳纤维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芳纶纤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界面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纤维与基体界面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金属基复合材料的界面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陶瓷基复合材料的界面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.</w:t>
            </w:r>
            <w:r>
              <w:rPr/>
              <w:t>增强材料表面处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 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前四章的讲授内容后，考察学生理解和掌握相关知识的能力，布置文献综述的作业，主题是金属基复合材料的种类、特点及其未来发展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kern w:val="0"/>
                <w:szCs w:val="21"/>
              </w:rPr>
              <w:t>要求：</w:t>
            </w:r>
            <w:r>
              <w:rPr>
                <w:rFonts w:cs="宋体;SimSun"/>
                <w:kern w:val="0"/>
                <w:szCs w:val="21"/>
              </w:rPr>
              <w:t>查阅相关专业文献资料，掌握与论文相关的基本专业知识，文献数量要求中文</w:t>
            </w:r>
            <w:r>
              <w:rPr>
                <w:rFonts w:cs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篇以上，英文文献</w:t>
            </w:r>
            <w:r>
              <w:rPr>
                <w:rFonts w:cs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篇以上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kern w:val="0"/>
                <w:szCs w:val="21"/>
              </w:rPr>
              <w:t>格式</w:t>
            </w:r>
            <w:r>
              <w:rPr>
                <w:rFonts w:cs="宋体;SimSun"/>
                <w:kern w:val="0"/>
                <w:szCs w:val="21"/>
              </w:rPr>
              <w:t>：按照北京理工大学的学报要求执行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聚合物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纤维增强塑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结构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传统金属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铝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镍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钛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.</w:t>
            </w:r>
            <w:r>
              <w:rPr/>
              <w:t>镁基复合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非晶合金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原位内生晶体相增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颗粒增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丝束增强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骨架增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高熵合金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高熵合金的特点和性能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双相结构高熵合金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非晶</w:t>
            </w:r>
            <w:r>
              <w:rPr/>
              <w:t>-</w:t>
            </w:r>
            <w:r>
              <w:rPr/>
              <w:t>高熵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钨</w:t>
            </w:r>
            <w:r>
              <w:rPr/>
              <w:t>-</w:t>
            </w:r>
            <w:r>
              <w:rPr/>
              <w:t>高熵复合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金属材料的构型复合化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分级复合构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叠层复合结构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网状构型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仿生构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评估学生综合运用大学四年所学知识的能力和水平，控制在</w:t>
            </w:r>
            <w:r>
              <w:rPr/>
              <w:t>6</w:t>
            </w:r>
            <w:r>
              <w:rPr/>
              <w:t>个学时以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2,3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完成前九章的讲授内容后，考察学生综合应用大学四年所学知识的能力。</w:t>
            </w:r>
          </w:p>
          <w:p>
            <w:pPr>
              <w:pStyle w:val="Normal"/>
              <w:spacing w:lineRule="auto" w:line="30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要求：结合前期课堂讲授的内容，每人选至少一篇近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年发表的先进复合材料的英文文献进行讲解（</w:t>
            </w:r>
            <w:r>
              <w:rPr>
                <w:rFonts w:cs="宋体;SimSun"/>
                <w:kern w:val="0"/>
                <w:szCs w:val="21"/>
              </w:rPr>
              <w:t>PPT</w:t>
            </w:r>
            <w:r>
              <w:rPr>
                <w:rFonts w:cs="宋体;SimSun"/>
                <w:kern w:val="0"/>
                <w:szCs w:val="21"/>
              </w:rPr>
              <w:t>），凝练出关键科学问题，并回答老师和学生提问。</w:t>
            </w:r>
            <w:r>
              <w:rPr/>
              <w:t>每人讲解</w:t>
            </w:r>
            <w:r>
              <w:rPr/>
              <w:t>4-5</w:t>
            </w:r>
            <w:r>
              <w:rPr/>
              <w:t>分钟，回答问题</w:t>
            </w:r>
            <w:r>
              <w:rPr/>
              <w:t>2-3</w:t>
            </w:r>
            <w:r>
              <w:rPr/>
              <w:t>分钟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陶瓷基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氧化物陶瓷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非氧化物陶瓷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4.</w:t>
            </w:r>
            <w:r>
              <w:rPr/>
              <w:t>微晶玻璃复合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十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新型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碳</w:t>
            </w:r>
            <w:r>
              <w:rPr/>
              <w:t>/</w:t>
            </w:r>
            <w:r>
              <w:rPr/>
              <w:t>碳复合材料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纳米复合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复合材料制造技术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1.</w:t>
            </w:r>
            <w:r>
              <w:rPr/>
              <w:t>固态法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2.</w:t>
            </w:r>
            <w:r>
              <w:rPr/>
              <w:t>液态法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>新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2,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讲授、讨论和提问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ind w:firstLine="420"/>
        <w:rPr/>
      </w:pPr>
      <w:r>
        <w:rPr/>
        <w:t>考核方式：闭卷考试</w:t>
      </w:r>
    </w:p>
    <w:p>
      <w:pPr>
        <w:pStyle w:val="Normal"/>
        <w:spacing w:lineRule="auto" w:line="300"/>
        <w:ind w:firstLine="420"/>
        <w:rPr/>
      </w:pPr>
      <w:r>
        <w:rPr/>
        <w:t>成绩评定：百分制，卷面成绩</w:t>
      </w:r>
      <w:r>
        <w:rPr/>
        <w:t>70%</w:t>
      </w:r>
      <w:r>
        <w:rPr/>
        <w:t>，平时成绩</w:t>
      </w:r>
      <w:r>
        <w:rPr/>
        <w:t>30%</w:t>
      </w:r>
      <w:r>
        <w:rPr/>
        <w:t>（其中综述论文</w:t>
      </w:r>
      <w:r>
        <w:rPr/>
        <w:t>8</w:t>
      </w:r>
      <w:r>
        <w:rPr/>
        <w:t>分，文献讲解</w:t>
      </w:r>
      <w:r>
        <w:rPr/>
        <w:t>12</w:t>
      </w:r>
      <w:r>
        <w:rPr/>
        <w:t>分，日常出勤考核</w:t>
      </w:r>
      <w:r>
        <w:rPr/>
        <w:t>9</w:t>
      </w:r>
      <w:r>
        <w:rPr/>
        <w:t>分，平时课堂提问、研讨可适当奖励，每次</w:t>
      </w:r>
      <w:r>
        <w:rPr/>
        <w:t>1</w:t>
      </w:r>
      <w:r>
        <w:rPr/>
        <w:t>分），按百分制给出最终成绩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教材，参考书</w:t>
      </w:r>
      <w:r>
        <w:rPr>
          <w:b/>
        </w:rPr>
        <w:t>:</w:t>
      </w:r>
    </w:p>
    <w:p>
      <w:pPr>
        <w:pStyle w:val="Normal"/>
        <w:spacing w:lineRule="auto" w:line="300"/>
        <w:ind w:right="-69" w:firstLine="420"/>
        <w:rPr/>
      </w:pPr>
      <w:r>
        <w:rPr/>
        <w:t>选用教材：</w:t>
      </w:r>
    </w:p>
    <w:p>
      <w:pPr>
        <w:pStyle w:val="Normal"/>
        <w:spacing w:lineRule="auto" w:line="300"/>
        <w:jc w:val="left"/>
        <w:rPr/>
      </w:pPr>
      <w:r>
        <w:rPr/>
        <w:t>[1]</w:t>
      </w:r>
      <w:r>
        <w:rPr/>
        <w:t>王荣国</w:t>
      </w:r>
      <w:r>
        <w:rPr/>
        <w:t xml:space="preserve">, </w:t>
      </w:r>
      <w:r>
        <w:rPr/>
        <w:t>武卫莉</w:t>
      </w:r>
      <w:r>
        <w:rPr/>
        <w:t xml:space="preserve">, </w:t>
      </w:r>
      <w:r>
        <w:rPr/>
        <w:t>谷万里</w:t>
      </w:r>
      <w:r>
        <w:rPr/>
        <w:t xml:space="preserve">. </w:t>
      </w:r>
      <w:r>
        <w:rPr/>
        <w:t>复合材料概论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哈尔滨</w:t>
      </w:r>
      <w:r>
        <w:rPr/>
        <w:t xml:space="preserve">: </w:t>
      </w:r>
      <w:r>
        <w:rPr/>
        <w:t>哈尔滨工业大学出版社</w:t>
      </w:r>
      <w:r>
        <w:rPr/>
        <w:t>,1999.</w:t>
      </w:r>
    </w:p>
    <w:p>
      <w:pPr>
        <w:pStyle w:val="Normal"/>
        <w:spacing w:lineRule="auto" w:line="300"/>
        <w:jc w:val="left"/>
        <w:rPr/>
      </w:pPr>
      <w:r>
        <w:rPr/>
        <w:t>[2]</w:t>
      </w:r>
      <w:r>
        <w:rPr/>
        <w:t>吴人洁</w:t>
      </w:r>
      <w:r>
        <w:rPr/>
        <w:t xml:space="preserve">. </w:t>
      </w:r>
      <w:r>
        <w:rPr/>
        <w:t>复合材料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天津</w:t>
      </w:r>
      <w:r>
        <w:rPr/>
        <w:t xml:space="preserve">: </w:t>
      </w:r>
      <w:r>
        <w:rPr/>
        <w:t>天津大学出版社，</w:t>
      </w:r>
      <w:r>
        <w:rPr/>
        <w:t>2000.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参考书：</w:t>
      </w:r>
    </w:p>
    <w:p>
      <w:pPr>
        <w:pStyle w:val="Normal"/>
        <w:spacing w:lineRule="auto" w:line="300"/>
        <w:jc w:val="left"/>
        <w:rPr/>
      </w:pPr>
      <w:r>
        <w:rPr/>
        <w:t>[1]</w:t>
      </w:r>
      <w:r>
        <w:rPr/>
        <w:t>尹洪峰，任耘，罗发</w:t>
      </w:r>
      <w:r>
        <w:rPr/>
        <w:t xml:space="preserve">. </w:t>
      </w:r>
      <w:r>
        <w:rPr/>
        <w:t>复合材料及其应用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陕西</w:t>
      </w:r>
      <w:r>
        <w:rPr/>
        <w:t xml:space="preserve">: </w:t>
      </w:r>
      <w:r>
        <w:rPr/>
        <w:t>陕西科学技术出版社</w:t>
      </w:r>
      <w:r>
        <w:rPr/>
        <w:t>,2003.</w:t>
      </w:r>
    </w:p>
    <w:p>
      <w:pPr>
        <w:pStyle w:val="Normal"/>
        <w:spacing w:lineRule="auto" w:line="300"/>
        <w:jc w:val="left"/>
        <w:rPr/>
      </w:pPr>
      <w:r>
        <w:rPr/>
        <w:t>[2]Bryan Harris</w:t>
      </w:r>
      <w:r>
        <w:rPr/>
        <w:t>著</w:t>
      </w:r>
      <w:r>
        <w:rPr/>
        <w:t xml:space="preserve">. </w:t>
      </w:r>
      <w:r>
        <w:rPr/>
        <w:t>陈详宝，张宝艳译</w:t>
      </w:r>
      <w:r>
        <w:rPr/>
        <w:t xml:space="preserve">. </w:t>
      </w:r>
      <w:r>
        <w:rPr/>
        <w:t>工程复合材料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化学工业出版社</w:t>
      </w:r>
      <w:r>
        <w:rPr/>
        <w:t>,2004.</w:t>
      </w:r>
    </w:p>
    <w:p>
      <w:pPr>
        <w:pStyle w:val="Normal"/>
        <w:spacing w:lineRule="auto" w:line="300"/>
        <w:jc w:val="left"/>
        <w:rPr/>
      </w:pPr>
      <w:r>
        <w:rPr/>
        <w:t>[3]</w:t>
      </w:r>
      <w:r>
        <w:rPr/>
        <w:t>周曦亚</w:t>
      </w:r>
      <w:r>
        <w:rPr/>
        <w:t xml:space="preserve">. </w:t>
      </w:r>
      <w:r>
        <w:rPr/>
        <w:t>复合材料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化学工业出版社</w:t>
      </w:r>
      <w:r>
        <w:rPr/>
        <w:t>,2005.</w:t>
      </w:r>
    </w:p>
    <w:p>
      <w:pPr>
        <w:pStyle w:val="Normal"/>
        <w:spacing w:lineRule="auto" w:line="300"/>
        <w:jc w:val="left"/>
        <w:rPr/>
      </w:pPr>
      <w:r>
        <w:rPr/>
        <w:t>[4]</w:t>
      </w:r>
      <w:r>
        <w:rPr/>
        <w:t>车剑飞，黄洁雯，杨娟</w:t>
      </w:r>
      <w:r>
        <w:rPr/>
        <w:t xml:space="preserve">. </w:t>
      </w:r>
      <w:r>
        <w:rPr/>
        <w:t>复合材料及其工程应用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机械工业出版社</w:t>
      </w:r>
      <w:r>
        <w:rPr/>
        <w:t>, 2006.</w:t>
      </w:r>
    </w:p>
    <w:p>
      <w:pPr>
        <w:pStyle w:val="Normal"/>
        <w:spacing w:lineRule="auto" w:line="300"/>
        <w:jc w:val="left"/>
        <w:rPr/>
      </w:pPr>
      <w:r>
        <w:rPr/>
        <w:t>[5]</w:t>
      </w:r>
      <w:r>
        <w:rPr/>
        <w:t>刘雄亚</w:t>
      </w:r>
      <w:r>
        <w:rPr/>
        <w:t xml:space="preserve">. </w:t>
      </w:r>
      <w:r>
        <w:rPr/>
        <w:t>复合材料新进展</w:t>
      </w:r>
      <w:r>
        <w:rPr>
          <w:rFonts w:eastAsia="Times New Roman"/>
        </w:rPr>
        <w:t xml:space="preserve"> 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化学工业出版社</w:t>
      </w:r>
      <w:r>
        <w:rPr/>
        <w:t>,2007.</w:t>
      </w:r>
    </w:p>
    <w:p>
      <w:pPr>
        <w:pStyle w:val="Normal"/>
        <w:spacing w:lineRule="auto" w:line="300"/>
        <w:jc w:val="left"/>
        <w:rPr/>
      </w:pPr>
      <w:r>
        <w:rPr/>
        <w:t>[</w:t>
      </w:r>
      <w:r>
        <w:rPr/>
        <w:t>6]</w:t>
      </w:r>
      <w:r>
        <w:rPr/>
        <w:t>薛云飞等，先进金属基复合材料修订稿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大纲说明：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本课程作为材料学的一门专业教育选修课，旨在培养学生掌握复合材料的基本知识，熟悉复合材料的种类与特点、基本性能及典型应用，培养学生掌握工程基础知识和本专业的基本理论知识，具有系统的工程实践学习经历，了解本专业的前沿发展现状和趋势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课程讲解过程中，注重以制约实际工程应用中的问题为出发点，引导学生提出解决问题的思路和办法，让学生体会和了解复合材料的可设计性，促使学生应用数学、自然科学和工程科学的基本原理进行复合材料的预先设计与优化，并基于工程相关背景知识进行合理分析，并理解其局限性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课程教学过程中，为促使能够积极思考，主动参与，专门安排了文献综述“</w:t>
      </w:r>
      <w:bookmarkStart w:id="0" w:name="OLE_LINK1"/>
      <w:r>
        <w:rPr/>
        <w:t>金属基复合材料的分类</w:t>
      </w:r>
      <w:bookmarkEnd w:id="0"/>
      <w:r>
        <w:rPr/>
        <w:t>、发展及其应用”的撰写和针对新型“金属基复合材料”的翻译与课程讲解，以培养学生撰写报告、设计文稿、陈述发言和清晰表达的能力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编写教师：</w:t>
      </w:r>
      <w:r>
        <w:rPr/>
        <w:t>薛云飞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编写教师签名：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</w:t>
      </w:r>
      <w:r>
        <w:rPr/>
        <w:t>责任教授签名：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</w:t>
      </w:r>
      <w:r>
        <w:rPr/>
        <w:t>开课学院教学副院长签名：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hanging="483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46:00Z</dcterms:created>
  <dc:creator>CFM</dc:creator>
  <dc:description/>
  <cp:keywords/>
  <dc:language>en-US</dc:language>
  <cp:lastModifiedBy>xue</cp:lastModifiedBy>
  <cp:lastPrinted>2016-03-30T09:12:00Z</cp:lastPrinted>
  <dcterms:modified xsi:type="dcterms:W3CDTF">2020-08-28T04:14:00Z</dcterms:modified>
  <cp:revision>36</cp:revision>
  <dc:subject/>
  <dc:title>《XXXX》教学大纲</dc:title>
</cp:coreProperties>
</file>